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2016 календар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ся</w:t>
      </w:r>
    </w:p>
    <w:p>
      <w:pPr>
        <w:pStyle w:val="Normal"/>
        <w:jc w:val="center"/>
        <w:rPr/>
      </w:pPr>
      <w:r>
        <w:rPr/>
        <w:t>Управлением образованием Администрации города Шарыпово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10"/>
        <w:gridCol w:w="1933"/>
        <w:gridCol w:w="1909"/>
        <w:gridCol w:w="191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руб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 Татьяна Вале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ООШ №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5,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, Савина Татьяна Валерьевна, выражаю своё согласие на обработку, в том числе на размещение в информационно-телекоммуникационной сети общего пользования (сети Интернат), информации о рассчитанной за 2016 год среднемесячной заработной плате по должности директор муниципального бюджетного общеобразовательного учреждения «Основная общеобразовательная школа № 6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2016 календар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ся</w:t>
      </w:r>
    </w:p>
    <w:p>
      <w:pPr>
        <w:pStyle w:val="Normal"/>
        <w:jc w:val="center"/>
        <w:rPr/>
      </w:pPr>
      <w:r>
        <w:rPr/>
        <w:t>Управлением образованием Администрации города Шарыпово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10"/>
        <w:gridCol w:w="1933"/>
        <w:gridCol w:w="1909"/>
        <w:gridCol w:w="191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руб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Людмила Павл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ООШ №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АХ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4,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, Берсенева Людмила Павловна, выражаю своё согласие на обработку, в том числе на размещение в информационно-телекоммуникационной сети общего пользования (сети Интернат), информации о рассчитанной за 2016 год среднемесячной заработной плате по должности заместитель директора по АХР  муниципального бюджетного общеобразовательного учреждения «Основная общеобразовательная школа № 6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2016 календар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ся</w:t>
      </w:r>
    </w:p>
    <w:p>
      <w:pPr>
        <w:pStyle w:val="Normal"/>
        <w:jc w:val="center"/>
        <w:rPr/>
      </w:pPr>
      <w:r>
        <w:rPr/>
        <w:t>Управлением образованием Администрации города Шарыпово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10"/>
        <w:gridCol w:w="1933"/>
        <w:gridCol w:w="1909"/>
        <w:gridCol w:w="191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руб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ейкина Раиса Ибрагим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ООШ №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6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, Кадейкина Раиса Ибрагимовна, выражаю своё согласие на обработку, в том числе на размещение в информационно-телекоммуникационной сети общего пользования (сети Интернат), информации о рассчитанной за 2016 год среднемесячной заработной плате по должности заместитель директора по УВР  муниципального бюджетного общеобразовательного учреждения «Основная общеобразовательная школа № 6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2016 календар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емесячной заработной плате руководителей, их заместителей и главных бухгалтеров муниципальных учреждений и муниципальных унитарных предприятий, деятельность которых координируется</w:t>
      </w:r>
    </w:p>
    <w:p>
      <w:pPr>
        <w:pStyle w:val="Normal"/>
        <w:jc w:val="center"/>
        <w:rPr/>
      </w:pPr>
      <w:r>
        <w:rPr/>
        <w:t>Управлением образованием Администрации города Шарыпово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10"/>
        <w:gridCol w:w="1933"/>
        <w:gridCol w:w="1909"/>
        <w:gridCol w:w="191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руб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Любовь Борис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ООШ №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5, 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, Зыкова Любовь Борисовна, выражаю своё согласие на обработку, в том числе на размещение в информационно-телекоммуникационной сети общего пользования (сети Интернат), информации о рассчитанной за 2016 год среднемесячной заработной плате по должности заместитель директора по воспитательной работе  муниципального бюджетного общеобразовательного учреждения «Основная общеобразовательная школа № 6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43:00Z</dcterms:created>
  <dc:creator>Татьяна</dc:creator>
  <dc:description/>
  <cp:keywords/>
  <dc:language>en-US</dc:language>
  <cp:lastModifiedBy>Татьяна</cp:lastModifiedBy>
  <cp:lastPrinted>2017-04-13T13:06:00Z</cp:lastPrinted>
  <dcterms:modified xsi:type="dcterms:W3CDTF">2017-04-13T06:19:00Z</dcterms:modified>
  <cp:revision>5</cp:revision>
  <dc:subject/>
  <dc:title/>
</cp:coreProperties>
</file>